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за 12 месяцев 201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7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2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87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итие образования и воспитание»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43"/>
        <w:gridCol w:w="507"/>
        <w:gridCol w:w="416"/>
        <w:gridCol w:w="2632"/>
        <w:gridCol w:w="1559"/>
        <w:gridCol w:w="1150"/>
        <w:gridCol w:w="1268"/>
        <w:gridCol w:w="2268"/>
        <w:gridCol w:w="3043"/>
        <w:gridCol w:w="2057"/>
      </w:tblGrid>
      <w:tr>
        <w:trPr>
          <w:trHeight w:val="23" w:hRule="atLeast"/>
        </w:trPr>
        <w:tc>
          <w:tcPr>
            <w:tcW w:w="187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6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1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2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304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20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26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качества дошкольного образования в муниципальном образовании "Город Глазов"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31.12.2017г. муниципальная услуга оказана 6503 чел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чередность детей с 1,5 до 3-х лет.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я на обеспечение 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делены 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сумме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1938,10 тыс.руб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о предоставление общедоступного и бесплатного дошкольного образования по основным общеобразовательным программам в 34 муниципальных образовательных организациях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 муниципальными дошкольными образовательными организациями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лачен налог на имущество организаций муниципальными дошкольными образовательными организациями 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26,20 тыс. руб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азание муниципальной услуги "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 а также постановка на соответствующий учет  в муниципальном образовании "Город Глазов"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ет детей, претендующих на получение дошкольного образования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м дошкольного образования данная услуга оказывается на личном приёме, в МФЦ, а также на региональном портале государственных и муниципальных услуг Удмуртской Республики и портале Госуслуг. За отчётный период поставлено в очередь 1130 детей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азание муниципальной услуги "Предоставление информации о реализации в образовательных учреждениях программ дошкольного образования"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 годы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о деятельности муниципальных дошкольных образовательных организаций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34 дошкольных образовательных организациях города на информационных стендах, официальных сайтах размещена информация о реализуемых образовательных программах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мер пожарной безопасности 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условий пожарной безопасности в муниципальных дошкольных образовательных организациях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создание условий по пожарной безопасности выделено 456,8 тыс.руб., из них: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на обслуживание ЕДДС, АПС- 301,7 тыс.руб.;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на замену огнетушителей- 111,7 тыс.руб.;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на  проверку внутреннего пожарного водоснабжения- 43,4 тыс.руб.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 детские сады прошли обследование и категорирование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ьная оценка по условиям труд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ведение рабочих мест в муниципальных дошкольных образовательных организациях в соответствие с установленными требованиями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ьная оценка по условиям труда проведена в 23 детских садах. 242 рабочих места приведены в соответствие с требованиями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ниторинг и анализ предписаний надзорных органов, принятие мер реагир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е правовые акты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ён анализ: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предписаний Территориального отдела Управления Федеральной службы по надзору в сфере защиты прав потребителей и благополучия человека детских садов №1,4,9,11,12,17,25,27,29,31,32,34,35,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6,45,56     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предписаний Главного Управления ветеринарии Удмуртской Республики детских садов № 1,9,12,15,17,20,26,27,28,48, 37, 49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яты меры по устранению замечаний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ля устранения замечаний необходимы большие финансовые вложения (ремонт крыш, замена мебели, окон и т.д.) 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сохранения и укрепления здоровья дет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индекса здоровья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 Функционирова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ой опорной площадки по профилактике детского дорожно-транспортного травматизма в МБДОУ «Детский сад общеразвивающего вида №27».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Увеличение индекса здоровья воспитанников на 0,1%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устройство прилегающих территорий к зданиям и сооружениям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проведения прогулок воспитанников в летний и зимний период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еде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по итогам санитарно-гигиенической обработки зданий и территорий 33 детских садов и по подготовке к летнему - оздоровительному периоду.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городские конкурсы: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«Зимняя планета детства» по созданию условий для прогулок воспитанников,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«Фейерверк лета» по благоустройству территорий в летний период. Участники- 33 детских сада. 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работы республиканских экспериментальных площадок, обеспечивающих разработку части образовательной программы с учетом региональных, национальных и этнокультурных особенност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части образовательной программы с учетом региональных, национальных и этнокультурных особенностей (региональная составляющая)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Республиканской экспериментальной площадки в МБДОУ «Центр развития ребёнка - детский сад №35». Разработка программы «Знакомим детей старшего дошкольного возраста с родным краем (Удмуртской Республикой)»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атериально- технического обеспечения образовательной деятельности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новление материально технической базы дошкольных образовательных организаций в соответствии с ФГОС ДО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оответствии с планами реализации ФГОС ДО дошкольные образовательные организации приобретали методическое обеспечение для реализации основной образовательной программы, приводили развивающую предметно-пространственную среду в соответствии с методическими рекомендациями и реализуемой программой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ация (разработка) образовательных программ в соответствии с федеральными стандартами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 годы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ированные образовательные программы дошкольного образования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34 дошкольных образовательных организациях разработаны образовательные программы в соответствии с Федеральным государственным образовательным стандартом дошкольного образования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аимодействие со СМИ в целях публикации информации о дошкольном образовании в печатных СМИ, а также подготовки сюжетов для теле- и радиопередач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кации о дошкольном образовании в СМИ, сюжеты на радио и телевидении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лены 4 материала для сюжетов компании «Гарант-Глазов» и представлены: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ередаче «Темы дня» о проведении: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одского конкурса «Мама, папа, я – знающая ПДД семья»,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 работе детской дачи «Искра», о детском саде №44, занесённом на Республиканскую Доску Почёта, о проведении семинара по реализации программы «Доступная среда» в детском саду №54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ка и публикация информации на официальном сайте Администрации города Глазова об организации предоставления дошкольного образования в городе Глазова, муниципальных правовых актах, регламентирующих деятельность в сфере дошкольного образования, муниципальных образовательных организациях, предоставляющих услуги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ьные сведения об организации дошкольного образования в городе Глазове на официальном сайте Администрации города Глазова в сети Интернет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убликованы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ы УДО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 xml:space="preserve"> от 31.01.2017г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№12 "Об утверждении ведомственного перечня работ и услуг на 2017 год"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от  09.03.2017г. №30 "Об утверждении порядка комплектования групп в дошкольных образовательных организациях", от 14.04.2017г. №41 "О внесении изменения в Приказ УДО от 02.04.2014г. №033-од "Об утверждении плана мероприятий (дорожной карты)…». Актуализирована информация в разделе «Образование»- «История и сегодняшний день управления дошкольного образования»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контроля за публикацией информации о деятельности муниципальных дошкольных образовательных учреждений города Глазова, предусмотренной законодательством Российской Федерации, на официальных сайтах соответствующих учрежден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ьные сведения о деятельности муниципальных дошкольных образовательных организаций города Глазова на официальных сайтах соответствующих учреждений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м дошкольного образования проведён мониторинг представления нормативно закреплённого перечня информации на официальных сайтах детских садов. Мониторинг опубликован на официальном сайте Управления дошкольного образования в апреле и октябре, представлен в АУ УР «РЦИ и ОКО». За отчётный период заполнение официальных сайтов составило 100%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земельного налог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земельного налога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чен земельный налог на сумму 3025,77 тыс. руб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хождение ежегодных медосмотров сотрудниками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хождение ежегодных медосмотров сотрудниками дошкольных образовательных организаций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досмотр пройден сотрудниками из 13 детских садов  (516 чел.)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зданий учреждений дошкольного образования (МБДОУ №6,16,19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зданий учреждений дошкольного образования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МБДОУ №6,16,19)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данные мероприятия потрачено 1915,78 тыс. руб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достаточно финансовых средств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аптация объектов социальной инфраструктуры с целью доступности для инвалид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ность для инвалидов объектов социальной инфраструктуры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ДОУ «Детский сад комбинированного вида №25» и МБДОУ «Детский сад комбинированного вида №36» по программе «Доступная среда» из средств республиканского бюджета выделено 291.611,11 руб. каждому. На данные средства приобретены коррекционно-развивающие программные комплексы для развития коммуникативной деятельности детей с нарушениями речи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профессиональное образование педагогических работников муниципальных дошкольных образовательных учреждений города Глазова по профилю педагогической деятельност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униципальных дошкольных образовательных учреждений квалифицированными кадрами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рамках персонифицированной системы повышения квалификации получено 368,567 тыс.руб.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рсы  прошли 216 человек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подготовке муниципальных учреждений социальной сферы к отопительному сезону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детских садов к отопительному сезону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ля подготовки детских садов к отопительному периоду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-2018 г.г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ыделено 750 тысяч руб. Данные средства направлены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ремонтных работ в детских садах №34, 37,55,56 (ремонт кровли, канализации, теплотрассы и др.). 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териальная поддержка семей с детьми дошкольного возраст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териальная поддержка семей с детьми дошкольного возраста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а материальная поддержка семей с детьми дошкольного возраста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енсация части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компенсации части родительской платы за содержание ребенка в муниципальных образовательных учреждениях города Глазова, реализация переданных государственных полномочий Удмуртской Республики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осуществлена выплата компенсации части родительской платы за содержание ребенка в муниципальных образовательных учреждениях, реализующих образовательную программу дошкольного образования  в сумме 20 404,6 тыс. руб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оплаты за присмотр и 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, реализация переданных государственных полномочий Удмуртской Республики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ы меры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оплаты за присмотр и уход за детьми в муниципальных образовательных организациях на сумму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 тыс.рублей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присмотру и уходу за детьми-инвалидами, детьми-сиротами и детьми, оставшимися без попечения родителей, а так же за детьми с туберкулё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ы социальной поддержк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редоставлены на сумму 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8,0 тыс.рублей  и софинансирование 5,9 тыс.рублей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конструкц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хранение сети дошкольных организаций, увеличение количества дополнительных мест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крыши здания МБДОУ «Детский сад №31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ная кровля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а замена мягкой кровли на скатную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крыши здания МБДОУ «Детский сад №32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ная кровля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крыши здания МБДОУ «Детский сад №49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2018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ная кровля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консервного цеха ОАО «Птицефабрика» в посёлке Птицефабрик, под детский сад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ие 240 мест, увеличение охвата детей, получающих образовательные услуги по дошкольному воспитанию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«Детский сад №6»  (ул. Наговицына, д.11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ие 80 мест, увеличение охвата детей, получающих образовательные услуги по дошкольному образованию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«Детский сад  №19» (ул. Молодёжная, д.5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ие 80 мест, увеличение охвата детей, получающих образовательные услуги по дошкольному образованию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«Детский сад  №16» (ул.Республиканская, д.25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ие 80 мест, увеличение охвата детей, получающих образовательные услуги по дошкольному образованию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«Детский сад №12» (ул. Дзержинского, д.31а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ное здание детского сада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а кредиторская задолженность на сумму 1 064,0 тыс.руб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системы водоотведения и отмостки вокруг здания МБДОУ №46 «Колосок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система водоотведения и отмостки вокруг здания детского сада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а система водоотведения и отмостки вокруг здания детского сада.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2017 году о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чена кредиторская задолженность на сумму 200 тыс.руб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дорожного покрытия на участке дороги от пищеблока до крыльца группы №13 МБДОУ «Детский сад общеразвивающего вида «Золотая рыбка» (54 кв.м.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ое дорожное покрытие на участке дороги от пищеблока до крыльца группы №13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о дорожное покрытие на участке дороги от пищеблока до крыльца группы №13.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7 году оплачена кредиторская задолженность на сумму 54 тыс.руб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я МБДОУ №54 «Голубок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 В 2017 году оплачена кредиторская задолженность на сумму 200 тыс.руб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я МБДОУ №11 «Тополек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2017 году оплачена кредиторская задолженность на сумму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тыс.руб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й МБДОУ д/с № 1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-2017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-2017 годы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7 году оплачена кредиторская задолженность на сумму 105 тыс.руб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4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онструкций снегозадержателей на здании МБДОУ д/с № 1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ы условия для удержания снега на крыше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ы условия для удержания снега на крыш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2017 году оплачена кредиторская задолженность на сумму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тыс.руб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й МБДОУ д/с № 3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7 году оплачена кредиторская задолженность на сумму 150 тыс.руб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6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й МБДОУ д/с № 4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7 году оплачена кредиторская задолженность на сумму 120 тыс.руб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7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й МБДОУ д/с № 5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2017 году оплачена кредиторская задолженность на сумму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тыс.руб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8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сфальтного покрытия пешеходных дорожек на территории МБДОУ д/с № 4 и МБДОУ д/с № 3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ое асфальтовое покрытие пешеходных дорожек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о асфальтовое покрытие пешеходных дорожек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9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й МБДОУ д/с № 2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7 году оплачена кредиторская задолженность на сумму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120 тыс.руб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й МБДОУ д/с № 2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1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сфальтного покрытия пешеходных дорожек на территории МБДОУ д/с № 3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ое асфальтовое покрытие пешеходных дорожек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о асфальтовое покрытие пешеходных дорожек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2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кровли здания МБДОУ ЦРР  д/с № 3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а кровля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3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кровли здания МБДОУ д/с № 2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а кровля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4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негозадержателей на крышу здания МБДОУ д/с № 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ы условия для удержания снега на крыше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овлены сегозадержатели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5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ные и аварийные работы кровли здания  МБДОУ д/с № 1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ён ремонт кровли детского сада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58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6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крыши здания МБДОУ  д/с  № 3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ён ремонт кровли детского сада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3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кровли здания МБДОУ д/с № 2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ён ремонт кровли детского сада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spacing w:lineRule="exact" w:line="2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здание условий для реализ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муниципаль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одпрограммы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условий для оказания муниципальных услуг, выполнения работ организациями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ение бухгалтерского учета в муниципальных дошкольных  образовательных учреждениях, подведомственных Управлению дошкольного образования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 «Централизованная бухгалтерия Управления дошкольного образования и подведомственных ему учреждений» 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ществляет бухгалтерский учет в 34 муниципальных дошкольных  образовательных учреждениях, подведомственных Управлению дошкольного образования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одическая работа в сфере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одическое и информационное сопровождение деятельности дошкольных образовательных учреждений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КУ «Методический кабинет управления дошкольного образования и подведомственных ему учреждений» осуществляет методическое и информационное сопровождение детских садов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азание методической помощи дошкольным образовательным организациям в осуществлении государственной политики в области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одическое и информационное сопровождение деятельности дошкольных образовательных учреждений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тодическим кабинетом Управления дошкольного образования за отчётный период проведено 13 совещаний для старших воспитателей детских садов. Еженедельно осуществляются выходы в детские сады с целью оказания методической помощи педагогическим работникам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общегородских праздников и мероприят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общегородских праздников и мероприятий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едены городские открытые мероприятия для руководителей и старших воспитателей в д/с №15,28,35,54,55; фестиваль «Радуга талантов».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а проверка по итогам санитарно-гигиенической обработки зданий и территорий дошкольных образовательных организаций и по подготовке к летнему - оздоровительному периоду.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5 городских конкурсов: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детского творчества «Пусть всегда будет солнце!», «Современное занятие» и др., фестиваль проектов,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 проведено 14 соревнований и спортивных праздников: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Лови волну», «Зимние забавы»,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Готовы защищать Отечество», «День здоровья» и др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574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повышения квалификации педагогических работников, руководителей муниципальных дошкольных образовательных учреждений города Глазов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униципальных дошкольных образовательных учреждений квалифицированными кадрами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рамках организации курсов повышения квалификации осуществлялось взаимодействие: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с ФГБОУ ВПО «ГГПИ имени В.Г.Короленко»,</w:t>
            </w:r>
          </w:p>
          <w:p>
            <w:pPr>
              <w:pStyle w:val="Msonormalbullet1gifbullet2gif"/>
              <w:spacing w:lineRule="exact" w:line="220" w:before="0" w:after="0"/>
              <w:jc w:val="center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color w:val="111111"/>
                <w:sz w:val="18"/>
                <w:szCs w:val="18"/>
              </w:rPr>
              <w:t>информационно-образовательный центр «Альтернатива»,</w:t>
            </w:r>
          </w:p>
          <w:p>
            <w:pPr>
              <w:pStyle w:val="Msonormalbullet1gifbullet2gif"/>
              <w:spacing w:lineRule="exact" w:line="220" w:before="0" w:after="0"/>
              <w:jc w:val="center"/>
              <w:rPr>
                <w:sz w:val="18"/>
                <w:szCs w:val="18"/>
              </w:rPr>
            </w:pPr>
            <w:r>
              <w:rPr>
                <w:color w:val="111111"/>
                <w:sz w:val="18"/>
                <w:szCs w:val="18"/>
              </w:rPr>
              <w:t>- АОУ ДПО УР Институт Развития Образования,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ЧОУ ДПО «Дом учителя»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аттестации руководителей муниципальных дошкольных образовательных учреждений, подведомственных Управлению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униципальных дошкольных образовательных учреждений квалифицированными кадрами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а процедура аттестации 7 руководителей детских садов на первую квалификационную категорию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конкурса профессионального мастерства «Педагог года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имулирование педагогических кадров муниципальных дошкольных образовательных учреждений к достижению результатов профессиональной служебной деятельности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городском конкурсе «Педагог года-2017» приняли участие 10 педагогических работников из детских садов №12, 20, 29,30,33,35,38,40,44,54.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бедителем признана Главатских Т.Б.- воспитатель МБДОУ «ЦРР - детский сад №29», которая представит свой опыт на Республиканском конкурсе в 2018 году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эффективных контрактов с руководителями и педагогическими работниками муниципальных дошкольных образовательных учреждений. Повышение эффективности и результативности деятельности системы дошкольного образования, привлечение в сферу квалифицированных и инициативных специалистов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ы эффективные контракты со всеми руководителями и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дагогическими работниками дошкольных образовательных организаций (100%)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 по разработке и внедрению системы независимой оценки качества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независимой оценки качества дошкольного образования. Разработка и реализации по результатам оценки мер, направленных на повышение качества дошкольного образования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Msrtefontsize3"/>
                <w:rFonts w:cs="Times New Roman" w:ascii="Times New Roman" w:hAnsi="Times New Roman"/>
                <w:sz w:val="18"/>
                <w:szCs w:val="18"/>
              </w:rPr>
              <w:t xml:space="preserve">В 2017 году 34 дошкольные образовательные организации города Глазова были включены в перечень организаций, подлежащих независимой оценке качества образовани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целом в разрезе образовательных организаций 32 детских сада оценены на «отлично», 2 детских сада на «хорошо»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15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 по информированию населения об организации предоставления дошкольного образования детей в городе Глазове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открытости данных в сфере дошкольного образования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а открытость данных в сфере дошкольного образования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75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 по развитию системы и обеспечению обратной связи с потребителями муниципальных услуг, оказываемых в сфере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взаимосвязи с потребителями муниципальных услуг. Разработка и реализация мер реагирования на жалобы и предложения потребителей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Управлении дошкольного образования (по понедельникам) начальником проводится приём по личным вопросам. За отчётный период принято 254 человека.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ак же специалистами управления осуществляется консультирование родителей по курирующим вопросам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чен земельный налог в сумме 52,6 тыс. рублей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ереподготовка кадров для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-2020 годы 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набор. Повышение квалификации кадров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ую переподготовку по программе «Менеджмент в образовании» в ФГБОУ ВПО «ГГПИ имени В.Г.Короленко» прошёл 1 руководитель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-2020 годы 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есяцев</w:t>
            </w:r>
          </w:p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чен налог на имущество в размере 127,0 тыс.руб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обще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общего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ых услуг по предоставлению общедоступного и бесплатного  начального общего, основного общего, среднего общего образования по основным общеобразовательным программам.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луги оказаны в полном объеме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итоговой аттестации выпускников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государственных гарантий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ые гарантии реализации прав граждан на получение общедоступного и бесплатного  начального общего, основного общего, среднего  общего образования, а также дополнительного образования в общеобразовательных учреждениях финансово обеспечены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подведомственных общеобразовательных организаци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подведомственных общеобразовательных организаци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о предоставление начального общего, основного общего, среднего общего образования в муниципальных общеобразовательных организациях. В рамках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итоговой аттестации выпускников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едоставления общедоступного и бесплатного дошкольного,  начального общего, основного общего, среднего общего образования по адаптированным  основным общеобразовательным программам  для обучающихся с ограниченными возможностями здоровь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общедоступного и бесплатного дошкольного, начального общего, основного общего, среднего общего образования по  адаптированным основным общеобразовательным программам для обучающихся с ограниченными возможностями здоровья в общеобразовательных организациях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о предоставление общедоступного и бесплатного   начального общего, основного общего, среднего общего образования по адаптированным  основным общеобразовательным программам  для обучающихся с ограниченными возможностями здоровья в общеобразовательных организациях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ная сумма налога за  2017 год  составляет 7479,2 тыс. рублей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ная сумма налога за  2017 год  составляет  3469,25 тыс. рублей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аптация объектов социальной инфраструктуры с целью доступности для инвалид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ность для инвалидов объектов социальной инфраструктуры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работы не проводились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учебно-лабораторного, спортивного оборудования. Возможность обучения по ФГОС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а ученическая мебель в отчетный период (на сумму 178,68 тыс. рублей), приобретены учебники (на сумму 6 218,28 тыс. рублей). 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и развитие современной информационной образовательной среды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сть использования информационно-коммуникационных технологий в образовательном процессе. Возможность обучения по ФГОС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о-коммуникационные технологии используются в общеобразовательных организациях,  ведется преподавание дистанционных курсов по ряду  предметов, все школы ведут электронные журналы и дневники. Приобретается компьютерная техника  на  сумму 517,709 тыс. руб. Все учащиеся начальной школы, 5 - 7 классов обучаются по ФГОС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рнизация пищеблоков муниципальных общеобразовательных учреждени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и ремонт вышедшего из строя оборудования муниципальных общеобразовательных организаци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ретены запасные части к технологическому оборудованию в 6 образовательных организациях: крыльчатки к пароковектомату, диск, уплотнитель, тэн, вентилятор к пароконвектомату, проведен косметический ремонт столовой в 1 образовательной организации  и установлена мойка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достаточное финансирование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ожарной безопасности, специальная оценка  условий труда и приведение их в соответствие с установленными требованиями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едены мероприятия, направленные на повышение пожарной безопасности: дни охраны детей с обязательной эвакуацией, семинары.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а спецоценка рабочих мест в 19 общеобразовательных организациях. Прошли СОУТ 689 рабочих мест.  Полностью завершена работа по СОУТ в 14 образовательных организациях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прилегающих территорий к зданиям  и сооружениям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енные прилегающие территории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мероприятия по благоустройству прилегающих территорий (расчистка подъездных путей, посадка цветов, стрижка кустов, косьба травы и др.)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системы мониторинга уровня подготовки и социализации школьник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мониторинга, характеризующие качество образования. Принятие мер реагирования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ультаты итоговой аттестации выпускников 9 и 11 классов выше, чем по УР и по РФ.  Результаты комплексных Всероссийских проверочных работ в 4-5, 6 и 11 классах Результаты хорошие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ереподготовка кадров для муниципальных общеобразовательных организаци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набор. Повышение квалификации кадров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правлены заявки на целевой набор общеобразовательными организациями в ФГБОУ ВПО «ГГПИ» (25 человек). Повышение квалификации педагогических работников проводится в  соответствии с  требованиями квалификации согласно квалификационному справочнику должностей педагогических работников проводится в соответствии с действующим законодательством. Курсы повышения квалификации прошли 61% педагогических работников образовательных организаций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внедрение системы независимой оценки качества общего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независимой оценки качества общего образования. Принятие мер реагир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общеобразовательных организаций города участвовали в процедуре независимой оценки качества образовательной деятельности на региональном уровне  в 2015-2016 годах. Результаты хорошие. Составлены планы работы образовательных организаций по улучшению качества образования, размещены на официальных сайтах образовательных организаций. Составлены отчеты по исполнению планов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реализация комплекса мер по внедрению эффективных контрактов с руководителями и педагогическими работникам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ные эффективные трудовые контракты с педагогическими работниками муниципальных общеобразовательных организаций города Глазова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  руководителями  и педагогическими работниками муниципальных общеобразовательных организаций города Глазова заключены трудовые договоры в новой редакции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правовой акт о порядке расчета нормативных затрат. Повышение эффективности использования бюджетных средств.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четный период корректировка не проводилась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населения об организации предоставления общего образования в городе Глазове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населения об организации предоставления общего образования в городе Глазове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ьная информация размещена на официальном портале МО «Город Глазов» и на образовательном портале Удмуртской Республики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 развитие системы обратной связи с потребителями муниципальных услуг в сфере обще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заимосвязи с потребителями муниципальных услуг. Разработка и реализация мер реагирования на жалобы и предложения потребителей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ос потребителей услуг проведен в рамках независимой оценки качества образовательной деятельности на уровне субъекта. Результаты НОКО хорошие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общеобразовательных организаций к новому учебному году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товность общеобразовательных организаций к новому учебному году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подготовку общеобразовательных организаций к новому учебному году израсходовано 3000317,75 рублей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сфере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сфере образования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роведены в соответствии с планом работы управления образования и Администрации города Глазова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ждение ежегодных медицинских осмотров сотрудниками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ждение ежегодных медосмотров сотрудниками общеобразовательных организаций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о 837 тысяч рублей в рамках мероприятия муниципальной программы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подведомственных общеобразовательных организаций»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е обеспечение и дополнительные гарантии по социальной поддержке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ереданных государственных полномочий Удмуртской Республики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данные государственные полномочия Удмуртской Республики выполнены. Оплачено 29266, 4 тыс. рублей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щихся общеобразовательных организаций питанием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щихся общеобразовательных организаций питанием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о питание учащихся общеобразовательных организаций. Охват учащихся питанием составляет 95,6%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кулинарным (кондитерским) изделием, молоком, молочными или другими напитками, обогащенными микронутриентами учащихся 1-5-х классов и обеспечение питанием учащихся 1-11-х классов общеобразовательных учреждений из малообеспеченных семей (кроме детей из многодетных малообеспеченных семей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кулинарным (кондитерским) изделием, молоком, молочными или другими напитками, обогащенными микронутриентами учащихся 1-5-х классов и обеспечение питанием учащихся 1-11-х классов общеобразовательных учреждений из малообеспеченных семей (кроме детей из многодетных малообеспеченных семей)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7 году молоком, молочными и другими напитками, обогащенными микронутриентами, кулинарным (кондитерским) изделием ежемесячно было обеспечено в среднем 5228 учащихся 1-5-х классов.  Питанием  обеспечены дети из малообеспеченных (кроме детей из многодетных) семей – 265 детей. Питание осуществляется за счет бюджета Удмуртской Республики (30 рублей) и бюджета города Глазова (15 рублей)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многодетным семьям и учёт (регистрация) многодетных семей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детей из многодетных семей со среднедушевым доходом, размер которого не превышает величину прожиточного минимума в Удмуртской Республике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чащиеся 1-11 классов общеобразовательных учреждений из многодетных  семей со среднедушевым доходом, размер которого не превышает величину прожиточного минимума в Удмуртской Республике  обеспечены питанием. 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мер дохода на одного члена семьи для установления статуса малообеспеченной семьи не индексировался с 2007 года и составляет 2200 рублей.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детей из многодетных  семей со среднедушевым доходом, размер которого не превышает величину прожиточного минимума в Удмуртской Республике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детей из многодетных семей со среднедушевым доходом, размер которого не превышает величину прожиточного минимума в Удмуртской Республике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чащиеся 1-11 классов общеобразовательных учреждений из многодетных  семей со среднедушевым доходом, размер которого не превышает величину прожиточного минимума в Удмуртской Республике (1112 детей) обеспечены питанием Питание осуществляется за счет бюджета Удмуртской Республики (30,00 рублей) и бюджета города Глазова (15,00 рублей) 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мер дохода на одного члена семьи  для установления статуса малообеспеченной  семьи не индексировался с 2007 года и составляет 2200 рублей.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детей из малообеспеченных семей, имеющих справку установленного образц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детей из малообеспеченных семей, имеющих справку установленного образца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чащиеся 1-11 классов общеобразовательных учреждений из малообеспеченных семей, имеющих справку установленного образца обеспечены питанием Питание осуществляется за счет бюджета Удмуртской Республики (30 рублей) и бюджета города Глазова (15 рублей) 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граничение числа данной категории детей из-за недостаточности финансирования из бюджета города Глазова.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за счёт средств бюджета города Глазова (МАУ "Здоровое питание"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за счёт средств бюджета города Глазова (МАУ "Здоровое питание")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ьные категории учащихся 1-11 классов общеобразовательных учреждений обеспечены питанием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граничение числа данной категории детей из-за недостаточности финансирования из бюджета города Глазова. Отсутствие финансирования,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 реконструкц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 реконструкция зданий, сооружений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 частичный ремонт зданий в соответствии с выделенным финансированием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достаточное финансирование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"17 города Глазова Удмуртской Республики"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о отремонторованная кровля, фасад здания, замененные инженерные системы учреждения.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"Общеобразовательная школа № 5 города Глазова Удмуртской Республики"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о отремонторованная кровля, фасад здания, замененные инженерные системы учреждения.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 ремонт ската крыши пристроя здания на 15 тыс. рублей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"Гимназия № 8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о отремонтированная кровля,наружные и внутренние кирпичные стены, межэтажные перекрытия, полы и инженерное оборудование.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астичный ремонт кровли на сумму 210,2 тысяч рублей (из внебюджетных средств)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"Средняя общеобразовательная школа № 9"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о отремонторованная кровля, фасад здания, замененные инженерные системы учреждения.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изведен ремонт туалетов на 1 этаже здания на 341,5 тыс. рублей. Демонтаж и монтаж бетонного козырька на сумму 124,1 тыс. рублей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кровли МБОУ "Средняя общеобразовательная школа № 4"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ская кровля взамен скатной.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астичный ремонт кровли, здания школы  и спортзала на  сумму 413, 9 тыс. рублей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кровли МБОУ "Средняя общеобразовательная школа № 16"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ская кровля взамен скатной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кровли завершена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ого зала с мастерскими в МБОУ "Физико-математический лиц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спортивного зала с мастерскими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делено 11 707,3 тыс. рублей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ого зала МБОУ "Средняя общеобразовательная школа №1"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спортивного зала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ого строительство спортивного зала "Средняя общеобразовательная школа №2"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спортивного зала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ого зала "Средняя общеобразовательная школа №7"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спортивного зала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ого зала "Гимназия № 6"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спортивного зала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ых залов, спортивных сооружений на территориях 16 - ти школ города Глазов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ременные спортивные площадки на территориях 16 - ти общеобразовательных организаций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ждение шко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ограждения школ, 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дополнительного образования и воспитание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16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дополнительного образования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луги предоставлены в полном объеме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учения по программам дополнительного образования  различной направленности (музыка, театр, хореография, изобразительное и декоративно-прикладное искусство, программы общеэстетического развития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16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услуг дополнительного образования организациями, подведомственными управлению культуры, спорта и молодежной политики (музыкальная, художественная направленность)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луги предоставлены. В течение отчетного периода не менялись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учения по программам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услуг по программам дополнительного образования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 образование предоставлено детям организациями дополнительного образования, подведомственными управлению образования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ная сумма за 2017 год  составляет по управлению образования 369,4 тыс. рублей, по управлению культуры, спорта и молодежной политики -  380,9 тыс. рублей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ная сумма за 2017 год  составляет по управлению образования 3 129,5 тыс. рублей, по управлению культуры, спорта и молодежной политики -  413,2  тыс. рублей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представителей города Глазова в конкурсах, смотрах, соревнованиях, турнирах  и т.п. мероприятиях на городском, республиканском, межрегиональном и российском уровнях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представителей города Глазова в конкурсах, смотрах, соревнованиях, турнирах  и т.п. мероприятиях на городском, республиканском, межрегиональном и российском уровнях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четный период обучающиеся в учреждениях дополнительного образования, подведомственных управлению образования, управлению культуры, спорта и молодежной политики Администрации  города Глазова участвовали в конкурсах, смотрах, соревнованиях, турнирах  и т.п. мероприятиях на городском, республиканском, межрегиональном и российском уровнях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аптация объектов социальной инфраструктуры с целью доступности для инвалид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ность для инвалидов объектов социальной инфраструктуры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четный период работы не проводились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содержания программ и технологий дополнительного образования, распространение успешного опыт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ые образовательные программы и технологии в сфере дополнительного образования, распространение успешного опыта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базе МБОУ ДО ДЮЦ проведен республиканский семинар по вопросам организации дополнительного образования детей,  выпущены методические сборники, пособия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муниципальных образовате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, инвентар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ретено спортивное оборудование на сумму 45,5 тыс. рублей, оргтехника на сумму 172,99 тыс. рублей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ожарной безопасности, специальная оценка условий труда и приведение их в соответствие с установленными требованиями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мероприятия, направленные на повышение пожарной безопасности. Проведена спецоценка рабочих мест в 7 образовательных организациях. Прошли СОУТ 165 рабочих места.  Полностью завершена работа по СОУТ в 4 образовательных организациях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прилегающих территорий к зданиям  и сооружениям муниципальных образовате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прилегающих территори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мероприятия по благоустройству прилегающих территорий (расчистка подъездных путей, посадка цветов, стрижка кустов, косьба травы и др.)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организационно-финансовых механизмов, направленных на повышение эффективности деятельности муниципа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деятельности муниципальных организаций дополнительного образования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  руководителями  и педагогическими работниками муниципальных образовательных организаций дополнительного образования заключены трудовые договоры в новой редакции. Показатели эффективности деятельности руководителей  организаций дополнительного образования разработаны и утверждены приказом управления образования № 174-ОД от 01.06.2016 г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егосударственного сектора дополнительного образования дете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работки муниципальных правовых актов, позволяющих размещать заказ на оказание муниципальных услуг по предоставлению образования, дополнительного образования в негосударственных организациях; размещение муниципального заказа на оказание соответствующих услуг на конкурсной основе, в том числе - в негосударственном секторе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ют негосударственные организации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внедрение системы независимой оценки качества 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независимой оценки качества образования. Разработка и реализация по результатам оценки мер, направленных на повышение качества образования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образовательных организаций дополнительного образования  прошли процедуру независимой оценки качества Удмуртской Республики во II полугодии 2016 года. Результаты НОК хорошие. Организациями доп. образования разработаны планы по улучшению качества образовательной деятельности  в 2017 году, размещены на официальных сайтах организаций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ереподготовка кадров для муниципальных образовате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набор. Повышение квалификации кадров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педагогов дополнительного образования в соответствии с действующим законодательством. Курсы повышения квалификации прошли 49% педагогических работников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реализация комплекса мер по внедрению эффективных контрактов с руководителями и педагогическими работниками муниципальных образовате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реализация комплекса мер по внедрению эффективных контрактов с руководителями и педагогическими работниками муниципальных образовательных организаций дополнительного образования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  руководителями и педагогическими работниками муниципальных общеобразовательных организаций города Глазова заключены трудовые договоры в новой редакции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населения об организации предоставления дополнительного  образования в городе Глазове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крытости данных в сфере образования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ьная информация размещена на образовательном портале Удмуртской Республики и на официальном Портале МО «Город Глазов»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 развитие системы обратной связи с потребителями муниципальных услуг в сфере дополнительного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опросов потребителей муниципальных услуг об их качестве и доступности, анализ полученных результатов, принятие мер реагирования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опросы потребителей муниципальных услуг не проводились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322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образовательных организаций к новому учебному году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товность  образовательных организаций  к новому учебному году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подготовку образовательных организаций потрачено83825,82 тысяч рублей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сфере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сфере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роведены в соответствии с планом работы управления образования, управления культуры и молодежной политики  и Администрации города Глазова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ждение ежегодных медицинских осмотров сотрудниками образовательных организаци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ждение ежегодных медицинских осмотров сотрудниками образовательных организаци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о 163 тысячи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в рамках мероприятия муниципальной программы «Организация обучения по программам дополнительного образования»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390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отопительному сезону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товность  образовательных организаций  к отопительному сезону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делено 300 тысяч рублей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 реконструкц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 реконструкция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работы не проводились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здания тира МБОУ ДО «Детско-юношеская спортивная школа № 1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внутренняя отделка, заменненные заполнения проемов, инженерные системы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дание передано СКК «Прогресс»</w:t>
            </w:r>
          </w:p>
        </w:tc>
      </w:tr>
      <w:tr>
        <w:trPr>
          <w:trHeight w:val="1419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лыжной базы с мотосекцией МБОУ ДО "Детско-юношеская спортивная школа № 1"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ый фасад, кровля, перекрытия, инженерные коммуникации, благоустроенная территория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дание передано СКК «Прогресс»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спортивно -оздоровительного лагеря"Ласточка" МБОУ ДО "Детско-юношеская спортивная школа № 1"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 и помеще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кровли МБОУ ДО "Станция юных техников"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МБУ ДО "Детская школа искусств № 3» «Глазовчанка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МБУ ДО «Детская художественная школа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астичный ремонт кровли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биатлонного комплекса для МБОУ ДО "Детско-юношеская спортивная школа № 1"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щённая асфальтированная трасса, тир, стадион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 передано в СКК «Прогресс»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ление и отдых дет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ыха и оздоровления детей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 отдых и оздоровление детей в летний период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, оздоровления детей в лагерях с дневным пребыванием детей из бюджета города Глазов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ыха и оздоровления дете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делено 500 тыс. руб. Отдохнуло 1548 человек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, оздоровления детей в лагерях с дневным пребыванием детей из бюджета Удмуртской Республик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ыха и оздоровления дете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делено 3 362 тыс. рублей, освоено 3 356,1 тыс. рублей. Отдохнуло 1548 человек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, оздоровления детей в загородных лагерях из бюджета города Глазова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ыха и оздоровления дете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делено 200 тыс. рублей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, оздоровления детей в загородных лагерях  из бюджета Удмуртской Республик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ыха и оздоровления дете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делено 9 000 тыс. рублей., освоено 8 196,36 тыс. рублей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охнуло 1276 детей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казания муниципальных услуг, выполнения работ организациями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казания муниципальных услуг, выполнения работ организациями образования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ы  условия для оказания муниципальных услуг, выполнения работ образовательными организациями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ние финансово-хозяйственной деятельности, ведение бухгалтерского учета, составление бухгалтерской, статистической и налоговой отчетности по муниципальным организациям, подведомственным Управлению образования Администрации города Глазов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услуг по планированию финансово-хозяйственной деятельности, ведение бухгалтерского учета, составление бухгалтерской, статистической и налоговой отчетности по муниципальным организациям, подведомственным управлению образования Администрации города Глазова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четный период осуществлен бухгалтерский учет в муниципальных образовательных учреждениях, подведомственных управлению образования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ная сумма налога составляет 2000 рублей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ическая работа в установленной сфере деятельности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ическая работа в установленной сфере деятельности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тодическая работа велась по направлениям: организация повышения квалификации, аттестация педагогических работников образовательных организаций, методическое сопровождение итоговой аттестации, организация работы городских методических объединений, организация Всероссийской олимпиады школьников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-методическая поддержка организаций общего и дополнительного образования города Глазова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еминаров, совещаний по распространению успешного педагогического опыта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о 305 семинаров и совещаний за отчетный период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ная сумма налога составляет 51,8 тыс. рублей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ная сумма налога составляет 41,6 тыс. рублей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обеспечение процессов документирования и архивирования текущей корреспонденции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документов управления образования г.Глазова и подведомственных ему организаций  к сдаче в городской архив; учет  и обеспечение сохранности  и использования документов, хранящихся в архиве управления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даны дела по описи № 1 управленческих документов постоянного хранения за 2012 год (25дел). Разработаны и утверждены Положение об архиве Управления образования Администрации города Глазова и Положение о постоянно действующей Экспертной комиссии управления образования Администрации города Глазова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овышения квалификации педагогических работников, руководителей муниципальных образовательных организаций города Глазов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униципальных образовательных организаций квалифицированными кадрами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рсы повышения квалификации  за истекший период прошли 66 % педагогических работников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аттестации руководителей муниципальных образовательных организаций, подведомственных управлению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униципальных образовательных организаций квалифицированными кадрами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ттестованы 7 руководителей образовательных организаций – на  соответствие занимаемой должности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 конкурса профессионального  мастерства  "Педагог года"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педагогических кадров муниципальных образовательных организаций к достижению результатов профессиональной служебной деятельности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заочном  этапе республиканского конкурса «Педагог года Удмуртии» приняло участие 6 педагогов, 4 человека вышли в финал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по повышению эффективности деятельности муниципальных образовательных организаций, создание условий для развития негосударственного сектора в сфере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егосударственного сектора дополнительного образования. Создание конкурентной среды, способствующей повышению эффективности деятельности муниципальных образовательных организаций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ют негосударственные организации дополнительного образования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по разработке и внедрению системы независимой оценки качества образования (по ступеням образования)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независимой оценки качества образования (по ступеням образования). Разработка и реализации по результатам оценки мер, направленных на повышение качества образования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о методическое обеспечение независимой оценки качества образования, разработка муниципальной системы независимой оценки качества. Процедуру НОК ОД прошли все организации, подведомственные управлению образования, в 2015-2016 годах.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по разработке и внедрению системы мотивации руководителей и педагогических работников муниципальных образовательных организаций на достижение результатов профессиональной служебной деятельности, заключению эффективных контрактов с руководителями  и педагогическими  работниками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эффективных контрактов с руководителями и педагогическими работниками муниципальных образовательных организаций. Повышение эффективности и результативности деятельности системы образования, привлечение в сферу квалифицированных и инициативных специалистов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 педагогическими и руководящими работниками образовательных организаций заключены трудовые договоры в новой редакции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по информированию населения об организации представления общего, дополнительного образования в городе Глазове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крытости данных в сфере образования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ьная информация размещена на сайте ИМЦ, каждый месяц выпускается газета «Информационно-методический вестник»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по развитию системы и обеспечению обратной связи с потребителями муниципальных услуг, оказываемых в сфере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заимосвязи с потребителями муниципальных услуг. Разработка и реализация мер реагирования на жалобы и предложения потребителей</w:t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опросы потребителей муниципальных услуг в сфере образования не проводились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сфере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7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сфере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роведены в соответствии с планом работы Управления образования и Администрации города Глазова</w:t>
            </w:r>
          </w:p>
        </w:tc>
        <w:tc>
          <w:tcPr>
            <w:tcW w:w="2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образования                                                                                                                  О.М. Тимо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ый бухгалтер                                                                                                                                               Е.Н. Дедова</w:t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30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  <w:sz w:val="2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30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bidi="ar-SA"/>
    </w:rPr>
  </w:style>
  <w:style w:type="character" w:styleId="Style16">
    <w:name w:val="Нижний колонтитул Знак"/>
    <w:qFormat/>
    <w:rPr>
      <w:sz w:val="22"/>
      <w:szCs w:val="22"/>
      <w:lang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8">
    <w:name w:val="Название Знак"/>
    <w:qFormat/>
    <w:rPr>
      <w:b/>
      <w:sz w:val="22"/>
      <w:u w:val="single"/>
      <w:lang w:val="ru-RU" w:bidi="ar-SA"/>
    </w:rPr>
  </w:style>
  <w:style w:type="character" w:styleId="Style19">
    <w:name w:val="Основной текст Знак"/>
    <w:qFormat/>
    <w:rPr>
      <w:sz w:val="24"/>
      <w:lang w:bidi="ar-SA"/>
    </w:rPr>
  </w:style>
  <w:style w:type="character" w:styleId="21">
    <w:name w:val="Основной текст 2 Знак"/>
    <w:qFormat/>
    <w:rPr>
      <w:sz w:val="24"/>
      <w:szCs w:val="24"/>
      <w:lang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21">
    <w:name w:val="Абзац списка Знак"/>
    <w:qFormat/>
    <w:rPr>
      <w:sz w:val="22"/>
      <w:szCs w:val="22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srtefontsize3">
    <w:name w:val="ms-rtefontsize-3"/>
    <w:basedOn w:val="Style12"/>
    <w:qFormat/>
    <w:rPr/>
  </w:style>
  <w:style w:type="character" w:styleId="11">
    <w:name w:val="Верхний колонтитул Знак1"/>
    <w:qFormat/>
    <w:rPr>
      <w:rFonts w:ascii="Calibri" w:hAnsi="Calibri" w:eastAsia="Calibri" w:cs="Times New Roman"/>
    </w:rPr>
  </w:style>
  <w:style w:type="character" w:styleId="12">
    <w:name w:val="Нижний колонтитул Знак1"/>
    <w:qFormat/>
    <w:rPr>
      <w:rFonts w:ascii="Calibri" w:hAnsi="Calibri" w:eastAsia="Calibri" w:cs="Times New Roman"/>
    </w:rPr>
  </w:style>
  <w:style w:type="character" w:styleId="13">
    <w:name w:val="Основной текст Знак1"/>
    <w:qFormat/>
    <w:rPr>
      <w:rFonts w:ascii="Calibri" w:hAnsi="Calibri" w:eastAsia="Calibri" w:cs="Times New Roman"/>
    </w:rPr>
  </w:style>
  <w:style w:type="character" w:styleId="211">
    <w:name w:val="Основной текст 2 Знак1"/>
    <w:qFormat/>
    <w:rPr>
      <w:rFonts w:ascii="Calibri" w:hAnsi="Calibri" w:eastAsia="Calibri" w:cs="Times New Roman"/>
    </w:rPr>
  </w:style>
  <w:style w:type="character" w:styleId="14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Style22">
    <w:name w:val="Приветствие Знак"/>
    <w:qFormat/>
    <w:rPr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bullet1gifbullet2gif">
    <w:name w:val="msonormalbullet1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Приветствие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http://glazov-gov.ru/files/1325870707/&#1055;&#1088;&#1080;&#1082;&#1072;&#1079; &#1059;&#1044;&#1054; &#8470;12 &#1086;&#1090; 31.01.2017&#1075;..pdf?150045806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2:00Z</dcterms:created>
  <dc:creator>dosh08</dc:creator>
  <dc:description/>
  <cp:keywords/>
  <dc:language>en-US</dc:language>
  <cp:lastModifiedBy>Коваленко Т.К</cp:lastModifiedBy>
  <cp:lastPrinted>2018-02-14T16:36:00Z</cp:lastPrinted>
  <dcterms:modified xsi:type="dcterms:W3CDTF">2018-02-28T05:34:00Z</dcterms:modified>
  <cp:revision>1433</cp:revision>
  <dc:subject/>
  <dc:title/>
</cp:coreProperties>
</file>